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贷款人学号：</w:t>
      </w:r>
    </w:p>
    <w:p>
      <w:pPr>
        <w:pStyle w:val="Normal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</w:r>
    </w:p>
    <w:p>
      <w:pPr>
        <w:pStyle w:val="Normal"/>
        <w:jc w:val="center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国家助学贷款资料粘贴表（父母材料）</w:t>
      </w:r>
    </w:p>
    <w:p>
      <w:pPr>
        <w:pStyle w:val="Normal"/>
        <w:jc w:val="center"/>
        <w:rPr>
          <w:rFonts w:eastAsia="黑体;SimHei"/>
          <w:b/>
          <w:b/>
          <w:bCs/>
          <w:sz w:val="32"/>
          <w:szCs w:val="44"/>
        </w:rPr>
      </w:pPr>
      <w:r>
        <w:rPr>
          <w:rFonts w:eastAsia="黑体;SimHei"/>
          <w:b/>
          <w:bCs/>
          <w:sz w:val="32"/>
          <w:szCs w:val="44"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贷款人姓名：</w:t>
      </w:r>
      <w:r>
        <w:rPr>
          <w:rFonts w:eastAsia="Times New Roman"/>
          <w:b/>
          <w:bCs/>
          <w:u w:val="single"/>
        </w:rPr>
        <w:t xml:space="preserve">          </w:t>
      </w:r>
      <w:r>
        <w:rPr>
          <w:rFonts w:eastAsia="Times New Roman"/>
          <w:b/>
          <w:bCs/>
        </w:rPr>
        <w:t xml:space="preserve">  </w:t>
      </w:r>
      <w:r>
        <w:rPr>
          <w:rFonts w:eastAsia="黑体;SimHei"/>
          <w:b/>
          <w:bCs/>
        </w:rPr>
        <w:t>学院：</w:t>
      </w:r>
      <w:r>
        <w:rPr>
          <w:rFonts w:eastAsia="Times New Roman"/>
          <w:b/>
          <w:bCs/>
          <w:u w:val="single"/>
        </w:rPr>
        <w:t xml:space="preserve">           </w:t>
      </w:r>
      <w:r>
        <w:rPr>
          <w:rFonts w:eastAsia="Times New Roman"/>
          <w:b/>
          <w:bCs/>
        </w:rPr>
        <w:t xml:space="preserve">    </w:t>
      </w:r>
      <w:r>
        <w:rPr>
          <w:rFonts w:eastAsia="黑体;SimHei"/>
          <w:b/>
          <w:bCs/>
        </w:rPr>
        <w:t>专业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</w:rPr>
        <w:t xml:space="preserve">    </w:t>
      </w:r>
      <w:r>
        <w:rPr>
          <w:rFonts w:eastAsia="黑体;SimHei"/>
          <w:b/>
          <w:bCs/>
        </w:rPr>
        <w:t>班级：</w:t>
      </w:r>
      <w:r>
        <w:rPr>
          <w:rFonts w:eastAsia="Times New Roman"/>
          <w:b/>
          <w:bCs/>
          <w:u w:val="single"/>
        </w:rPr>
        <w:t xml:space="preserve">             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rFonts w:eastAsia="黑体;SimHei"/>
        </w:rPr>
      </w:pPr>
      <w:r>
        <w:rPr>
          <w:rFonts w:eastAsia="黑体;SimHei"/>
          <w:b/>
          <w:bCs/>
        </w:rPr>
        <w:t>联系电话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  <w:u w:val="single"/>
        </w:rPr>
        <w:t xml:space="preserve">            </w:t>
      </w:r>
    </w:p>
    <w:p>
      <w:pPr>
        <w:pStyle w:val="Normal"/>
        <w:rPr>
          <w:rFonts w:eastAsia="黑体;SimHei"/>
          <w:b/>
          <w:b/>
          <w:bCs/>
          <w:u w:val="single"/>
        </w:rPr>
      </w:pPr>
      <w:r>
        <w:rPr>
          <w:rFonts w:eastAsia="黑体;SimHei"/>
          <w:b/>
          <w:bCs/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7594"/>
      </w:tblGrid>
      <w:tr>
        <w:trPr>
          <w:trHeight w:val="481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eastAsia="宋体;SimSun" w:cs="Times New Roman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贷款人父亲身份证复印件粘贴处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eastAsia="宋体;SimSun" w:cs="Times New Roman"/>
                <w:bCs w:val="false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bCs w:val="false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eastAsia="宋体;SimSun" w:cs="Times New Roman"/>
                <w:bCs w:val="false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bCs w:val="false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eastAsia="宋体;SimSun" w:cs="Times New Roman"/>
                <w:bCs w:val="false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bCs w:val="false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eastAsia="宋体;SimSun" w:cs="Times New Roman"/>
                <w:bCs w:val="false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bCs w:val="false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eastAsia="宋体;SimSun" w:cs="Times New Roman"/>
                <w:bCs w:val="false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bCs w:val="false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eastAsia="宋体;SimSun" w:cs="Times New Roman"/>
                <w:bCs w:val="false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bCs w:val="false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eastAsia="宋体;SimSun" w:cs="Times New Roman"/>
                <w:bCs w:val="false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bCs w:val="false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eastAsia="宋体;SimSun" w:cs="Times New Roman"/>
                <w:bCs w:val="false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bCs w:val="false"/>
                <w:sz w:val="28"/>
                <w:szCs w:val="28"/>
              </w:rPr>
            </w:r>
          </w:p>
        </w:tc>
      </w:tr>
      <w:tr>
        <w:trPr>
          <w:trHeight w:val="526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贷款人母亲身份证复印件粘贴处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eastAsia="宋体;SimSun" w:cs="Times New Roman"/>
                <w:bCs w:val="false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bCs w:val="false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eastAsia="宋体;SimSun" w:cs="Times New Roman"/>
                <w:bCs w:val="false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bCs w:val="false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eastAsia="宋体;SimSun" w:cs="Times New Roman"/>
                <w:bCs w:val="false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bCs w:val="false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eastAsia="宋体;SimSun" w:cs="Times New Roman"/>
                <w:bCs w:val="false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bCs w:val="false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eastAsia="宋体;SimSun" w:cs="Times New Roman"/>
                <w:bCs w:val="false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bCs w:val="false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eastAsia="宋体;SimSun" w:cs="Times New Roman"/>
                <w:bCs w:val="false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bCs w:val="false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eastAsia="宋体;SimSun" w:cs="Times New Roman"/>
                <w:bCs w:val="false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bCs w:val="false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eastAsia="宋体;SimSun" w:cs="Times New Roman"/>
                <w:bCs w:val="false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>
      <w:rFonts w:ascii="仿宋_GB2312" w:hAnsi="仿宋_GB2312" w:eastAsia="仿宋_GB2312" w:cs="宋体;SimSun"/>
      <w:b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2:57:00Z</dcterms:created>
  <dc:creator>MC SYSTEM</dc:creator>
  <dc:description/>
  <cp:keywords/>
  <dc:language>en-US</dc:language>
  <cp:lastModifiedBy>MC SYSTEM</cp:lastModifiedBy>
  <dcterms:modified xsi:type="dcterms:W3CDTF">2005-09-09T03:07:00Z</dcterms:modified>
  <cp:revision>7</cp:revision>
  <dc:subject/>
  <dc:title>贷款人学号：</dc:title>
</cp:coreProperties>
</file>