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贷款人学号：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国家助学贷款资料粘贴表（联系人材料）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贷款人姓名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学院：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班级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</w:rPr>
        <w:t>联系电话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94"/>
      </w:tblGrid>
      <w:tr>
        <w:trPr>
          <w:trHeight w:val="48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宋体;SimSun" w:cs="Times New Roman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身份证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  <w:tr>
        <w:trPr>
          <w:trHeight w:val="526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联系人工作证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08:00Z</dcterms:created>
  <dc:creator>MC SYSTEM</dc:creator>
  <dc:description/>
  <cp:keywords/>
  <dc:language>en-US</dc:language>
  <cp:lastModifiedBy>zust</cp:lastModifiedBy>
  <dcterms:modified xsi:type="dcterms:W3CDTF">2000-09-04T07:04:00Z</dcterms:modified>
  <cp:revision>5</cp:revision>
  <dc:subject/>
  <dc:title>贷款人学号：</dc:title>
</cp:coreProperties>
</file>