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bCs/>
          <w:sz w:val="48"/>
        </w:rPr>
        <w:t xml:space="preserve"> </w:t>
      </w:r>
      <w:r>
        <w:rPr>
          <w:rFonts w:eastAsia="黑体;SimHei"/>
          <w:b/>
          <w:bCs/>
          <w:sz w:val="48"/>
        </w:rPr>
        <w:t>助学贷款资料目录</w:t>
      </w:r>
    </w:p>
    <w:p>
      <w:pPr>
        <w:pStyle w:val="Normal"/>
        <w:jc w:val="center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学号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姓名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学院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专业班级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联系电话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</w:t>
      </w:r>
      <w:r>
        <w:rPr>
          <w:rFonts w:eastAsia="Times New Roman"/>
          <w:sz w:val="32"/>
        </w:rPr>
        <w:t xml:space="preserve">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25"/>
        <w:gridCol w:w="5435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助学贷款申请审批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助学贷款确认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学生本人助学贷款申请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受贷人材料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本人身份证件复印件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本人学生证或入学通知书复印件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银行借记卡正面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借款人父母身份证件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两名见证人身份证件复印件和工作证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联系人身份证件复印件和工作证复印件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学生处提供</w:t>
            </w:r>
            <w:r>
              <w:rPr>
                <w:sz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家庭经济困难证明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按学生处设计</w:t>
            </w:r>
            <w:r>
              <w:rPr>
                <w:sz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高等学校学生及家庭情况调查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国家助学贷款承诺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助学贷款扣款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变更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授权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助学贷款借款合同（一式五份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个人贷款借款凭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418" w:right="1418" w:gutter="0" w:header="0" w:top="935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6:55:00Z</dcterms:created>
  <dc:creator>zsb</dc:creator>
  <dc:description/>
  <cp:keywords/>
  <dc:language>en-US</dc:language>
  <cp:lastModifiedBy>luobo</cp:lastModifiedBy>
  <cp:lastPrinted>2007-11-07T14:57:00Z</cp:lastPrinted>
  <dcterms:modified xsi:type="dcterms:W3CDTF">2010-09-07T07:38:00Z</dcterms:modified>
  <cp:revision>29</cp:revision>
  <dc:subject/>
  <dc:title>助 学 贷 款 资 料 目 录</dc:title>
</cp:coreProperties>
</file>